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«</w:t>
      </w:r>
      <w:r>
        <w:rPr>
          <w:bCs/>
          <w:iCs/>
          <w:sz w:val="28"/>
          <w:szCs w:val="28"/>
        </w:rPr>
        <w:t xml:space="preserve">Про зміни в організаційній структурі навчально-наукового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фізико-технічного інституту КПІ ім. Ігоря Сікорського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ПРО НАВЧАЛЬН</w:t>
      </w:r>
      <w:r>
        <w:rPr>
          <w:b/>
          <w:bCs/>
          <w:sz w:val="28"/>
          <w:szCs w:val="28"/>
          <w:lang w:val="uk-UA"/>
        </w:rPr>
        <w:t xml:space="preserve">О-НАУКОВУ </w:t>
      </w:r>
      <w:r>
        <w:rPr>
          <w:b/>
          <w:bCs/>
          <w:sz w:val="28"/>
          <w:szCs w:val="28"/>
        </w:rPr>
        <w:t>ЛАБОРАТОРІЮ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КЛАДНОЇ ФІЗИКИ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О-НАУКОВОГО ФІЗИКО-ТЕХНІЧНОГО ІНСТИТУТУ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ІОНАЛЬНОГО ТЕХНІЧНОГО УНІВЕРСИТЕТУ УКРАЇНИ «КИЇВСЬКИЙ ПОЛІТЕХНІЧНИЙ ІНСТИТУТ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МЕНІ ІГОРЯ СІКОРСЬКОГО»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 2025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 ЗАГАЛЬНІ ПОЛОЖЕНН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1. Це положення визначає функції та статус навчально-наукової лабораторії прикладної фізики навчально-наукового фізико-технічного інституту Національного технічного університету України «Київський політехнічний інститут імені Ігоря Сікорського» (далі – лабораторі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2. Рішення про створення, реорганізацію, ліквідацію лабораторії приймається Вченою радою КПІ ім. Ігоря Сікорського і вводиться в дію наказом ректора КПІ ім. Ігоря Сікорського в порядку та на умовах, передбачених чинним законодавством, Статутом КПІ ім. Ігоря Сікорсько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1.3. У своїй діяльності лабораторія керується Конституцією України, законами, іншими нормативно-правовими актами України й нормативною базою КПІ ім. Ігоря Сікорськог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4. Зміни й доповнення до цього положення затверджуються наказом ректора в установленому поряд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d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ОСНОВНІ ЗАВДАННЯ ЛАБОРАТОРІЇ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.1. Підвищення якості практичної та науково-дослідної підготовки здобувачів вищої освіти КПІ ім. Ігоря Сікорського, формування у них системного мислення та здатності застосовувати фундаментальні знання для вирішення прикладних завдань науки й техні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Залучення науково-педагогічних працівників </w:t>
      </w:r>
      <w:r>
        <w:rPr>
          <w:sz w:val="28"/>
          <w:szCs w:val="28"/>
          <w:lang w:val="uk-UA"/>
        </w:rPr>
        <w:t xml:space="preserve">КПІ ім. Ігоря Сікорського </w:t>
      </w:r>
      <w:r>
        <w:rPr>
          <w:sz w:val="28"/>
          <w:szCs w:val="28"/>
        </w:rPr>
        <w:t>до вивчення та впровадження сучасних експериментальних методів фізичних досліджень</w:t>
      </w:r>
      <w:r>
        <w:rPr>
          <w:sz w:val="28"/>
          <w:szCs w:val="28"/>
          <w:lang w:val="uk-UA"/>
        </w:rPr>
        <w:t xml:space="preserve"> фізичних процесів та систем</w:t>
      </w:r>
      <w:r>
        <w:rPr>
          <w:sz w:val="28"/>
          <w:szCs w:val="28"/>
        </w:rPr>
        <w:t xml:space="preserve">, а також їх застосування </w:t>
      </w:r>
      <w:r>
        <w:rPr>
          <w:sz w:val="28"/>
          <w:szCs w:val="28"/>
          <w:lang w:val="uk-UA"/>
        </w:rPr>
        <w:t xml:space="preserve">в освітньому </w:t>
      </w:r>
      <w:r>
        <w:rPr>
          <w:sz w:val="28"/>
          <w:szCs w:val="28"/>
        </w:rPr>
        <w:t>процес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 Забезпечення використання матеріально-технічної бази в межах науково-дослідних робіт здобувачів вищої освіти КПІ ім. Ігоря Сікорського у галузі прикладної фізики за такими напрямами: застосування і впровадження кіберфізичних систем, нанотехнологій та наноматеріалів в кіберфізичних системах; фізичні основи розробки і застосування матеріалів і структур з унікальними властивостями; методологія дослідження та засоби контролю кіберфізичних, енергетичних та живих систем; фундаментальні і прикладні проблеми фізики новітніх та альтернативних джерел енергії; фізичні основи нових енерго- і ресурсозберігаючих технологій; фізичні засади підвищення ефективності традиційних джерел енергії та енергетичних систем; проблеми самоорганізації та функціонування живих систем; проблеми нейрофізики, нейрохімії та електрофізіології тощо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роведення лабораторних занять із використанням сучасних технологій навчання, створення наочних експериментальних зразків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овадження передових технічних засобів вимірюван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.5. Розробка й впровадження новітнього навчально-методичного забезпечення, що дозволяє здобувачам вищої освіти КПІ ім. Ігоря Сікорського оволодівати практичними навичками дослідження будови і функціонування  кіберфізичних, енергетичних та живих систем на базі лабораторії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ворення умов для набуття здобувач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ищої освіти </w:t>
      </w:r>
      <w:r>
        <w:rPr>
          <w:sz w:val="28"/>
          <w:szCs w:val="28"/>
          <w:lang w:val="uk-UA"/>
        </w:rPr>
        <w:t>КПІ ім. Ігоря Сікорського</w:t>
      </w:r>
      <w:r>
        <w:rPr>
          <w:sz w:val="28"/>
          <w:szCs w:val="28"/>
        </w:rPr>
        <w:t xml:space="preserve"> умінь і навичок науково-дослідної роботи, проведення фізичних експериментів, оброблення результа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.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часть у розробленні освітніх програм і навчальних планів для підготовки фахівців із прикладної фізики з урахуванням нових досягнень науки й техні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.8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вчально-методичне та дидактичне забезпечення індивідуальної роботи викладачів і здобувачів вищої освіти КПІ ім. Ігоря Сікорського на базі лабораторії, надання консультацій щодо виконання експериментальних і дослідницьких проєктів, у тому числі за участі стейкхолдерів і роботодавц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.9. Підтримання освітніх та наукових зв’язків з іншими структурними підрозділами КПІ ім. Ігоря Сікорського, науково-дослідними інститутами, підприємствами та міжнародними організаціями з метою впровадження передового досвіду в освітній процес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ФУНКЦІЇ ЛАБОРАТОРІЇ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1. Організація та проведення лабораторних, практичних і семінарських занять із дисциплін за спеціальністю Е6 «Прикладна фізика та наноматеріали» за трьома рівнями вищої освіти – перший (бакалаврський), другий (магістерський) та третій (освітньо-науковий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2. Інформаційна, технічна та консультативна підтримка здобувачів вищої освіти КПІ ім. Ігоря Сікорського під час виконання курсових і бакалаврських проєктів, магістерських дисертацій, а також докторських дисертаці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икористання лабораторії як науково-дослідної бази дл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1. проведення прикладних наукових досліджень будови та функціювання новітніх матеріалів, кіберфізичних, енергетичних та біосисте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 оброблення експериментальних даних із застосуванням сучасних інформаційних технологій і математичного моделюванн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3. міждисциплінарних проєкті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3.4. проходження переддипломної та навчально-наукової практики, виконання наукових і прикладних проєктів у галузі фізики та суміжних нау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4. Організаційна й технічна підтримка розроблення освітніх програм, навчальних планів, навчально-методичних матеріалів (підручників, навчальних посібників, методичних вказівок,) у сфері прикладної фізи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 Проведення профорієнтаційної роботи: дні відкритих дверей, лекції, наукові шоу, майстер-класи для школярів, популяризація фізики як науки, що формує основу сучасних технологій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 Сприяння підвищенню кваліфікації науково-педагогічних працівників і здобувачів вищої освіти КПІ ім. Ігоря Сікорського шляхом організації стажувань, семінарів, майстер-класів, участі у науково-дослідних проєктах та міжнародних освітніх програмах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7. Організація й технічна підтримка наукових конференцій, семінарів, олімпіад, конкурсів наукових робіт здобувачів вищої освіти КПІ ім. Ігоря Сікорського у сфері прикладної фізики та суміжних нау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.8. Сприяння міжнародній співпраці навчально-наукового фізико-технічного інституту КПІ ім. Ігоря Сікорського шляхом налагодження партнерства із закордонними закладами вищої освіти, дослідницькими центрами та підприємствами у сфері фізики й сучас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276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 СТРУКТУРА І ОРГАНИ УПРАВЛІННЯ ЛАБОРАТОРІЇ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Лабораторія входить до складу навчально-наукового фізико-технічного інституту КПІ ім. Ігоря Сікорського (далі – інститут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.2. Керівництво лабораторією здійснює завідувач лабораторії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.3. Завідувач лабораторії підпорядкований завідувачу кафедри прикладної фізики інституту і діє на підставі цього положення й посадової інструкції, у яких визначаються його повноваженн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.4. На період тимчасової відсутності завідувача лабораторії його повноваження виконує уповноважена особа, призначена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80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 ПОВНОВАЖЕННЯ ЗАВІДУВАЧА ЛАБОРАТОРІЇ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Здійснює керівництво лабораторією та звітує перед керівництвом інституту про виконання покладених на нього завдан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2. Розподіляє посадові функціональні обов’язки працівників лабораторії, складає й подає на затвердження директору навчально-наукового інституту посадові інструкції працівників лабораторії. Завдання, функції, права й обов’язки працівників лабораторії визначаються чинним законодавством, Статутом КПІ ім. Ігоря Сікорського та Правилами внутрішнього розпорядку КПІ ім. Ігоря Сікорського, цим Положенням і посадовими інструкція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3. Здійснює контроль за роботою працівників лабораторії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 Забезпечує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1. створення на кожному робочому місці належних умов праці відповідно до вимог чинного законодавства, а також додержання прав працівників, гарантованих законодавством про прац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2. дотримання положень законодавства щодо додержання прав і законних інтересів осіб з інвалідніст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3. додержання вимог чинного законодавства, Статуту КПІ ім. Ігоря Сікорського, нормативної бази КПІ ім. Ігоря Сікорського й умов Колективного договору КПІ ім. Ігоря Сікорського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4. своєчасне ознайомлення працівників лабораторії з їх посадовими інструкціями, Правилами внутрішнього розпорядку КПІ ім. Ігоря Сікорського, Колективним договором КПІ ім. Ігоря Сікорського, Антикорупційною програмою КПІ ім. Ігоря Сікорського, Кодексом честі КПІ ім. Ігоря Сікорського та цим Положенням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5. захист інформації відповідно до законодавств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6. перепідготовку й підвищення кваліфікації працівників лабораторії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7. дотримання трудової дисципліни та правил пожежної безпек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4.8. нерозголошення персональних даних, які були довірені для виконання професійних та службових обов’яз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 Сприяє утриманню приміщення лабораторії у стані, що відповідає санітарним вимогам та правилам пожежної безпе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6. Вживає заходів для дотримання Антикорупційної програми КПІ ім. Ігоря Сікорського, запобігання конфлікту інтересів, проявам корупційних правопорушен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7. Надає пропозиції директору інституту щодо вдосконалення управління й роботи лабораторії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8. Вносить пропозиції, в установленому порядку, про призначення на посади й звільнення з посад працівників лабораторії, їх заохочення за результатами праці та накладення дисциплінарних стягнен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9. Відповідно до основних завдань лабораторії інформує директора інституту про виявлені порушення законодавства Украї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0. Візує й підписує документи в межах своїх повноважен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1. Спільно з юридичним управлінням КПІ ім. Ігоря Сікорського бере участь у підготовці відповідей на звернення громадян, запити на публічну інформацію, а також запити на інформаці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2. Завідувач лабораторії має право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2.1. одержувати від структурних підрозділів КПІ ім. Ігоря Сікорського інформацію й документи, необхідні для здійснення діяльності лабораторії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2.2. ініціювати й проводити наради з питань діяльності лабораторії, брати участь в обговоренні та підготовці рішень щодо основних завдань лабораторії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2.3. вносити пропозиції з питань удосконалення роботи лабораторії, розробки нормативних актів КПІ ім. Ігоря Сікорського, з інших питань, які належать до компетенції лабораторії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3. Несе персональну відповідальність з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3.1. організацію й належне виконання завдань та функцій, покладених на лабораторі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3.2. достовірність надання звітності за результатами діяльності лабораторії й виконання затверджених планів робо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5.14. Здійснює іншу діяльність у сфері своїх повноважень, визначених нормативними й розпорядчими документами КПІ ім. Ігоря Сікорського.</w:t>
      </w:r>
    </w:p>
    <w:p>
      <w:pPr>
        <w:pStyle w:val="Normal"/>
        <w:keepNext w:val="true"/>
        <w:spacing w:lineRule="auto" w:line="276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spacing w:lineRule="auto" w:line="276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 ВІДПОВІДАЛЬНІ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.1. Усі працівники лабораторії відповідно до своїх посадових інструкцій несуть відповідальність згідно з чинним законодавством за невиконання чи неналежне виконання посадових обов’язків, функцій і поставлених завдань, недотримання вимог достовірності інформації й збереження її конфіденційності, недостовірне ведення обліку та складання звітності, недотримання вимог нормативних актів КПІ ім. Ігоря Сікорськог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276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 ВЗАЄМОВІДНОСИНИ З ІНШИМИ ПІДРОЗДІЛАМ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7.1. Лабораторія у своїй діяльності взаємодіє з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1. юридичним управлінням – щодо питань правового характер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7.1.2. відділом кадрів департаменту управління справами – щодо кадрового забезпечення лабораторії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3. кафедрою прикладної фізики інституту, яка готує фахівців за профілем діяльності лабораторії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Лабораторія у своїй діяльності взаємодіє зі структурними підрозділами КПІ ім. Ігоря Сікорського щодо надання й отримання інформації, документації, проєктів документів, висновків тощо для виконання своїх завдань і функці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7.3. Конкретні повноваження й порядок здійснення взаємозв’язків між працівниками лабораторії з іншими структурними підрозділами КПІ ім. Ігоря Сікорського встановлюється їх посадовими інструкці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 ФІНАНСУВАННЯ ЛАБОРАТОРІЇ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 Джерелами фінансування діяльності лабораторії є загальний і спеціальний фонди Державного бюджету Украї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8.2. Штатний розпис лабораторії затверджується в установленому порядку й погоджується з профільним проректором.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                                                                Анатолій МЕЛЬН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0:15:00Z</dcterms:created>
  <dc:creator>Penat</dc:creator>
  <dc:description/>
  <cp:keywords/>
  <dc:language>en-US</dc:language>
  <cp:lastModifiedBy>User</cp:lastModifiedBy>
  <dcterms:modified xsi:type="dcterms:W3CDTF">2025-09-26T05:11:00Z</dcterms:modified>
  <cp:revision>10</cp:revision>
  <dc:subject/>
  <dc:title>Додаток</dc:title>
</cp:coreProperties>
</file>