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5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2 до наказ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«Про проведення Міжнародної літньої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науково-профільної школи </w:t>
      </w:r>
    </w:p>
    <w:p>
      <w:pPr>
        <w:pStyle w:val="Normal"/>
        <w:jc w:val="right"/>
        <w:rPr>
          <w:lang w:val="en-US"/>
        </w:rPr>
      </w:pPr>
      <w:r>
        <w:rPr>
          <w:szCs w:val="28"/>
          <w:lang w:val="uk-UA"/>
        </w:rPr>
        <w:t xml:space="preserve">«AI for Defence: Drones, Security, </w:t>
      </w:r>
    </w:p>
    <w:p>
      <w:pPr>
        <w:pStyle w:val="Normal"/>
        <w:jc w:val="right"/>
        <w:rPr>
          <w:lang w:val="en-US"/>
        </w:rPr>
      </w:pPr>
      <w:r>
        <w:rPr>
          <w:szCs w:val="28"/>
          <w:lang w:val="uk-UA"/>
        </w:rPr>
        <w:t>and Disinformation» 2024»</w:t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center"/>
        <w:rPr>
          <w:lang w:val="en-US"/>
        </w:rPr>
      </w:pPr>
      <w:r>
        <w:rPr>
          <w:b/>
          <w:sz w:val="28"/>
          <w:lang w:val="uk-UA"/>
        </w:rPr>
        <w:t>СКЛАД</w:t>
      </w:r>
      <w:r>
        <w:rPr>
          <w:b/>
          <w:spacing w:val="-5"/>
          <w:sz w:val="28"/>
          <w:lang w:val="uk-UA"/>
        </w:rPr>
        <w:t xml:space="preserve"> </w:t>
      </w:r>
      <w:r>
        <w:rPr>
          <w:b/>
          <w:sz w:val="28"/>
          <w:lang w:val="uk-UA"/>
        </w:rPr>
        <w:t>ЖУРІ ЛІТНЬОЇ ШКОЛИ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120"/>
        <w:gridCol w:w="4250"/>
        <w:gridCol w:w="1649"/>
      </w:tblGrid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69" w:right="11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7" w:right="2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а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8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руцинський Олексій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7" w:right="24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директор інноваційного холдингу Sikorsky Challeng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а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ргієнко Сергій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ступник директора  інноваційного холдингу Sikorsky Challeng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цар Роман Вадимови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LOps / Tech Lead в Osavu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нченко Євгеній Вікторови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іння Департаменту кіберполіції Національної поліції Украї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йлов Станіслав Вадимови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ьник 3-го управління (інформаційних технологій та програмування) Департаменту кіберполіції Національної поліції Украї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осєк Артем Ігорович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/>
            </w:pPr>
            <w:r>
              <w:rPr>
                <w:rFonts w:eastAsia="Calibri"/>
                <w:sz w:val="24"/>
                <w:szCs w:val="24"/>
              </w:rPr>
              <w:t>CЕО та засновник Molfar, видавець AIN.UA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т Анатолій Тарасович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истент кафедри Штучного Інтелекту  ІПСА КПІ ім. Ігоря Сікорського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/>
            </w:pPr>
            <w:r>
              <w:rPr/>
              <w:t>Захарченко Оксана Степанівна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7" w:right="24" w:hanging="0"/>
              <w:rPr/>
            </w:pPr>
            <w:r>
              <w:rPr/>
              <w:t>старший викладач кафедри радіоінженерії РТФ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/>
            </w:pPr>
            <w:r>
              <w:rPr/>
              <w:t>Стіренко Сергій Григорович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7" w:right="24" w:hanging="0"/>
              <w:rPr/>
            </w:pPr>
            <w:r>
              <w:rPr/>
              <w:t>професор, доктор технічних наук Завідувач кафедри ОТ КПІ ім. Ігоря Сікорського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журі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hanging="0"/>
              <w:rPr/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ткалюк Олександр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женер-механік в компанії Aerotactics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ретар жур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right="0" w:hanging="0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Symbol" w:hAnsi="Symbol" w:eastAsia="Symbol" w:cs="Symbol"/>
      <w:color w:val="000000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Цитата1"/>
    <w:basedOn w:val="Normal"/>
    <w:qFormat/>
    <w:pPr>
      <w:ind w:left="1800" w:right="-851" w:hanging="45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681" w:right="0" w:hanging="0"/>
      <w:jc w:val="both"/>
    </w:pPr>
    <w:rPr>
      <w:sz w:val="22"/>
      <w:szCs w:val="22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32:00Z</dcterms:created>
  <dc:creator>123</dc:creator>
  <dc:description/>
  <cp:keywords/>
  <dc:language>en-US</dc:language>
  <cp:lastModifiedBy>ДНВР</cp:lastModifiedBy>
  <cp:lastPrinted>2018-07-02T09:31:00Z</cp:lastPrinted>
  <dcterms:modified xsi:type="dcterms:W3CDTF">2024-06-14T13:26:00Z</dcterms:modified>
  <cp:revision>4</cp:revision>
  <dc:subject/>
  <dc:title>Про вдосконалення навчально-виховної соціальної та аналітичної роботи у навчальному процесі університету</dc:title>
</cp:coreProperties>
</file>