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5" w:right="0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Додаток 3 до наказу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«Про проведення Міжнародної літньої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науково-профільної школи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«AI for Defence: Drones, Security,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and Disinformation» 2024»</w:t>
      </w:r>
    </w:p>
    <w:p>
      <w:pPr>
        <w:pStyle w:val="Normal"/>
        <w:ind w:left="3119" w:righ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19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righ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 ЛІТНЬОЇ ШКОЛИ ТА ХАКАТОНУ</w:t>
      </w:r>
    </w:p>
    <w:p>
      <w:pPr>
        <w:pStyle w:val="Normal"/>
        <w:ind w:left="-709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44"/>
        <w:gridCol w:w="2276"/>
        <w:gridCol w:w="222"/>
        <w:gridCol w:w="2527"/>
        <w:gridCol w:w="227"/>
        <w:gridCol w:w="251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відач та тема лекції за напрямк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атне забезпечення дронів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І та алгоритми для дроні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І для боротьби з дезінформацією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:00 – 10:00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чисте відкриття Літньої Школи</w:t>
            </w:r>
          </w:p>
        </w:tc>
      </w:tr>
      <w:tr>
        <w:trPr>
          <w:trHeight w:val="50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:00 – 11:00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Антон Єременко,</w:t>
            </w:r>
            <w:r>
              <w:rPr>
                <w:b/>
                <w:bCs/>
                <w:i/>
                <w:iCs/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ГО Аеророзвідка</w:t>
            </w:r>
            <w:r>
              <w:rPr>
                <w:color w:val="000000"/>
                <w:sz w:val="22"/>
                <w:szCs w:val="22"/>
                <w:lang w:val="ru-RU"/>
              </w:rPr>
              <w:br/>
              <w:t>Вступ до технологій для оборони. Дрони. Основні проблеми, задачі, напрямки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:20 – 12:20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4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ргій Стіренко, професор, доктор технічних наук Завідувач кафедри ОТ КПІ ім. Ігоря Сікорського</w:t>
            </w:r>
          </w:p>
          <w:p>
            <w:pPr>
              <w:pStyle w:val="Normal"/>
              <w:tabs>
                <w:tab w:val="clear" w:pos="708"/>
                <w:tab w:val="left" w:pos="19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уп до технологій для оборони. Штучний інтелект. Комп’ютерний зір та автономна навігація.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:40 – 13:40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нна Мисишин, Керівниця та співзасновниця Інституту Інноваційного Врядуванн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тегії та інструменти, які допомагають розпізнавати дезінформацію, що була створена ШІ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00 – 11: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Богдан Марчук </w:t>
            </w:r>
            <w:r>
              <w:rPr>
                <w:b/>
                <w:bCs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аспірант кафедри прикладної фізики НН ФТ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ова FPV дрона.Основні компоненти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сауленко В'ячеслав,  м.н.с. ННК ІПСА КПІ ім.Ігоря Сікорського </w:t>
            </w:r>
            <w:r>
              <w:rPr>
                <w:sz w:val="22"/>
                <w:szCs w:val="22"/>
              </w:rPr>
              <w:br/>
              <w:t xml:space="preserve">Огляд програм для керування польот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X4. Аріхтек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гор Розклада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ступник директорки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ДЕМ</w:t>
            </w:r>
            <w:r>
              <w:rPr>
                <w:color w:val="000000"/>
                <w:sz w:val="22"/>
                <w:szCs w:val="22"/>
              </w:rPr>
              <w:br/>
              <w:t>Як розпізнавати та знищувати дезінформацію. Кейси боротьби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20 –</w:t>
            </w:r>
          </w:p>
          <w:p>
            <w:pPr>
              <w:pStyle w:val="Normal"/>
              <w:ind w:left="-105" w:right="0" w:firstLine="105"/>
              <w:rPr>
                <w:b/>
                <w:b/>
                <w:bCs/>
              </w:rPr>
            </w:pPr>
            <w:r>
              <w:rPr>
                <w:b/>
                <w:bCs/>
              </w:rPr>
              <w:t>12: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Богдан Марчук </w:t>
            </w:r>
            <w:r>
              <w:rPr>
                <w:b/>
                <w:bCs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аспірант кафедри прикладної фізики НН ФТ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іка пайки. Збір рами та польотного контроллера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ндрій Асєко-Нкілі, R&amp;D розробник навігаційних систем, магістр кафедри ММАД ННФТІ</w:t>
            </w:r>
            <w:r>
              <w:rPr>
                <w:b/>
                <w:bCs/>
              </w:rPr>
              <w:br/>
            </w:r>
            <w:r>
              <w:rPr>
                <w:b w:val="false"/>
                <w:bCs w:val="false"/>
              </w:rPr>
              <w:t>Навігація, картографування і 3D мапінг: Технології та застосування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тяна Авдеєва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ша юристка Лабораторії цифрово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пеки, експертка Експерт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ітету з питань розвитку ШІ пр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інцифрі</w:t>
              <w:br/>
            </w:r>
            <w:r>
              <w:rPr>
                <w:color w:val="000000"/>
                <w:sz w:val="22"/>
                <w:szCs w:val="22"/>
              </w:rPr>
              <w:t>Діпфейки в Україні та які наслідки вони мали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40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: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lang w:val="uk-UA"/>
              </w:rPr>
              <w:t xml:space="preserve">Богдан Марчук </w:t>
            </w:r>
            <w:r>
              <w:rPr>
                <w:b/>
                <w:bCs/>
                <w:color w:val="FF0000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аспірант кафедри прикладної фізики НН ФТІ</w:t>
              <w:br/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лаштування </w:t>
            </w:r>
            <w:r>
              <w:rPr>
                <w:color w:val="000000"/>
                <w:sz w:val="22"/>
                <w:szCs w:val="22"/>
              </w:rPr>
              <w:t>PX</w:t>
            </w: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готовка апарату до польоту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ладислав Сарнатський, PhD, R&amp;D в компанії Winstars.tech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ортання моделей для детекції об'єктів/трекінгу, планування місії з пошуку цілі, локальна навігація на місцево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охим Бабич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ор освітнього напрямк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ібербезпека факультету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інформатики НаУКМА</w:t>
              <w:br/>
            </w:r>
            <w:r>
              <w:rPr>
                <w:color w:val="000000"/>
                <w:sz w:val="22"/>
                <w:szCs w:val="22"/>
              </w:rPr>
              <w:t>Кібербезпека у цифрових рішенн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80"/>
        <w:gridCol w:w="2393"/>
        <w:gridCol w:w="2526"/>
        <w:gridCol w:w="281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атне забезпечення дроні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І та алгоритми для дроні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І для боротьби з дезінформацією</w:t>
            </w:r>
          </w:p>
        </w:tc>
      </w:tr>
      <w:tr>
        <w:trPr>
          <w:trHeight w:val="141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00 – 11: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ндрій Мошенський, НН ІАТ СКЛА КПІ ім. Ігоря Сікорського</w:t>
            </w:r>
            <w:r>
              <w:rPr>
                <w:sz w:val="22"/>
                <w:szCs w:val="22"/>
              </w:rPr>
              <w:br/>
              <w:t>Протоколи та шини передачі даних (Mavlink, CAN, I2C, UART, SPI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:00 - 15:3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кола Лавренюк, фахівець у роботі з супутниковими даними, ML Engineer, випускник ННФТ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і комп'ютерного зору для розпізнавання об'єктів на фото з дронів, майстер клас та приклад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Євгеній Панченк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ьник управлінн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партаменту кіберполіції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іональної поліції України</w:t>
            </w:r>
            <w:r>
              <w:rPr>
                <w:color w:val="000000"/>
                <w:sz w:val="22"/>
                <w:szCs w:val="22"/>
              </w:rPr>
              <w:br/>
              <w:t>Кіберполіція: досвід використання ШІ рішень та практичні кейси знешкоджених кібератак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20 –</w:t>
            </w:r>
          </w:p>
          <w:p>
            <w:pPr>
              <w:pStyle w:val="Normal"/>
              <w:ind w:left="-105" w:right="0" w:firstLine="105"/>
              <w:rPr>
                <w:b/>
                <w:b/>
                <w:bCs/>
              </w:rPr>
            </w:pPr>
            <w:r>
              <w:rPr>
                <w:b/>
                <w:bCs/>
              </w:rPr>
              <w:t>12: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ндрій Мошенський, НН ІАТ СКЛА КПІ ім. Ігоря Сікорського</w:t>
            </w:r>
            <w:r>
              <w:rPr>
                <w:color w:val="000000"/>
                <w:sz w:val="22"/>
                <w:szCs w:val="22"/>
              </w:rPr>
              <w:br/>
              <w:t>Зв’язок. GPS. РЕБ. РЕР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атерина Буровова, ML Engineer в LetsData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is/mis/mal - information 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ілісна методологія для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боти зі шкідливим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ентом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40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: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  <w:lang w:val="uk-UA"/>
              </w:rPr>
              <w:t xml:space="preserve">Богдан Марчук </w:t>
            </w:r>
            <w:r>
              <w:rPr>
                <w:b/>
                <w:bCs/>
                <w:color w:val="FF0000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аспірант кафедри прикладної фізики НН ФТІ</w:t>
              <w:br/>
            </w:r>
            <w:r>
              <w:rPr>
                <w:color w:val="000000"/>
                <w:sz w:val="22"/>
                <w:szCs w:val="22"/>
                <w:lang w:val="ru-RU"/>
              </w:rPr>
              <w:t>PID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tunning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ru-RU"/>
              </w:rPr>
              <w:t>Алгоритм. Розрахунок тактико-технічних характеристик. Навички пілотування. Як правильно почати літа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:40 - 17:1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онід Шуміло, Аспірант Університету штату Меріленд (США), випускник ННФТІ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фія Дрозд, фахівець у роботі з супутниковими даними, магістр кафедри ММАД, ННФТІ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ШІ для ідентифікації пошкоджених територій за супутниковими даними високого просторового розрізнення, майстер клас та приклад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Фіялковський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Павло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Аналітик OSINT -а ґ енці ї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Molfar , експерт з розвідки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за відкритими д ж ерелами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сновні правила роботи з інформацією: пошук та аналіз даних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00 – 11: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Олександр Малий, </w:t>
            </w:r>
            <w:r>
              <w:rPr>
                <w:b/>
                <w:bCs/>
                <w:sz w:val="22"/>
                <w:szCs w:val="22"/>
                <w:lang w:val="uk-UA"/>
              </w:rPr>
              <w:t>завідувач кафедри "Інформаційні технології електронних засобів" НУ "Запорізька політехніка", керівник ТОВ "Авробіт”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бота з аналоговим віде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Осауленко В'ячеслав,  м.н.с. ННК ІПСА КПІ ім.Ігоря Сікорського</w:t>
            </w:r>
            <w:r>
              <w:rPr>
                <w:b/>
                <w:bCs/>
                <w:lang w:val="uk-UA"/>
              </w:rPr>
              <w:br/>
            </w:r>
            <w:r>
              <w:rPr>
                <w:b w:val="false"/>
                <w:bCs w:val="false"/>
                <w:lang w:val="uk-UA"/>
              </w:rPr>
              <w:t>Симулятори. SITL. HITL. SIH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Антон Баздирев,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ML Lead в Dun&amp;Bradstreet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етекція маніпулятивних повідомлень з використанням </w:t>
            </w:r>
            <w:r>
              <w:rPr>
                <w:color w:val="000000"/>
                <w:sz w:val="22"/>
                <w:szCs w:val="22"/>
              </w:rPr>
              <w:t>LLM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prompt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ngineering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</w:t>
            </w:r>
            <w:r>
              <w:rPr>
                <w:color w:val="000000"/>
                <w:sz w:val="22"/>
                <w:szCs w:val="22"/>
              </w:rPr>
              <w:t>fine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tuning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20 –</w:t>
            </w:r>
          </w:p>
          <w:p>
            <w:pPr>
              <w:pStyle w:val="Normal"/>
              <w:ind w:left="-105" w:right="0" w:firstLine="105"/>
              <w:rPr>
                <w:b/>
                <w:b/>
                <w:bCs/>
              </w:rPr>
            </w:pPr>
            <w:r>
              <w:rPr>
                <w:b/>
                <w:bCs/>
              </w:rPr>
              <w:t>12: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сауленко В'ячеслав,  м.н.с. ННК ІПСА КПІ ім.Ігоря Сікорського</w:t>
            </w:r>
            <w:r>
              <w:rPr>
                <w:color w:val="000000"/>
                <w:sz w:val="22"/>
                <w:szCs w:val="22"/>
                <w:lang w:val="ru-RU"/>
              </w:rPr>
              <w:t>Огляд різних бортових комп’ютерів, сенсорів та камер. Підключення бортового комп’ютера до польотного контроллера: нюанси та кращі практи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сауленко В'ячеслав,  м.н.с. ННК ІПСА КПІ ім.Ігоря Сікорського</w:t>
            </w:r>
            <w:r>
              <w:rPr>
                <w:color w:val="000000"/>
                <w:sz w:val="22"/>
                <w:szCs w:val="22"/>
                <w:lang w:val="ru-RU"/>
              </w:rPr>
              <w:t>Огляд різних бортових комп’ютерів, сенсорів та камер. Підключення бортового комп’ютера до польотного контроллера: нюанси та кращі практик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Володимир Сидорський,Research Development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Team Lead в Respeecher 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текція маніпулятивних повідомлень за допомогою класичного й глибокого машинного навчання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40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:40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Євгенія Клепа,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иректорка з партнерств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а інновацій SET University</w:t>
            </w:r>
            <w:r>
              <w:rPr>
                <w:color w:val="000000"/>
                <w:sz w:val="22"/>
                <w:szCs w:val="22"/>
                <w:lang w:val="uk-UA"/>
              </w:rPr>
              <w:br/>
              <w:t>Пітчинг проєктів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:30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:00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lang w:val="ru-RU"/>
              </w:rPr>
              <w:t xml:space="preserve">Реєстрація учасників та відкриття </w:t>
            </w:r>
            <w:r>
              <w:rPr>
                <w:b/>
                <w:bCs/>
                <w:lang w:val="ru-RU"/>
              </w:rPr>
              <w:t>Хакатону</w:t>
            </w:r>
            <w:r>
              <w:rPr>
                <w:lang w:val="ru-RU"/>
              </w:rPr>
              <w:t>, оголошення завдань по напрямкам, оголошення правил та критеріїв оцінювання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00 –</w:t>
            </w:r>
          </w:p>
          <w:p>
            <w:pPr>
              <w:pStyle w:val="Normal"/>
              <w:ind w:left="-105" w:right="0" w:firstLine="105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:00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обота над проєктами, спілкування з менторами за напрямками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:00 – 14:00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ід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:00 –</w:t>
            </w:r>
          </w:p>
          <w:p>
            <w:pPr>
              <w:pStyle w:val="Normal"/>
              <w:ind w:left="-105" w:right="0" w:firstLine="105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:30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обота над проєктами, спілкування з менторами за напрямками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9:00 –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:00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обота над проєктами, спілкування з менторами за напрямками, фіналізація проєктів командами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:00 –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:00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ід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:00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езентація проєктів за напрямками</w:t>
            </w:r>
          </w:p>
        </w:tc>
      </w:tr>
      <w:tr>
        <w:trPr>
          <w:trHeight w:val="37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:00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голошення переможців та завершення Літньої Шко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45" w:right="0" w:hanging="0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uk-UA" w:bidi="ar-SA"/>
    </w:rPr>
  </w:style>
  <w:style w:type="character" w:styleId="WW8Num1z1">
    <w:name w:val="WW8Num1z1"/>
    <w:qFormat/>
    <w:rPr>
      <w:rFonts w:ascii="Symbol" w:hAnsi="Symbol" w:eastAsia="Symbol" w:cs="Symbol"/>
      <w:color w:val="000000"/>
      <w:w w:val="100"/>
      <w:sz w:val="28"/>
      <w:szCs w:val="28"/>
      <w:lang w:val="uk-UA" w:bidi="ar-SA"/>
    </w:rPr>
  </w:style>
  <w:style w:type="character" w:styleId="WW8Num1z2">
    <w:name w:val="WW8Num1z2"/>
    <w:qFormat/>
    <w:rPr>
      <w:lang w:val="uk-UA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Блокування тексту"/>
    <w:basedOn w:val="Normal"/>
    <w:qFormat/>
    <w:pPr>
      <w:ind w:left="1800" w:right="-851" w:hanging="450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widowControl w:val="false"/>
      <w:autoSpaceDE w:val="false"/>
      <w:ind w:left="681" w:right="0" w:hanging="0"/>
      <w:jc w:val="both"/>
    </w:pPr>
    <w:rPr>
      <w:sz w:val="22"/>
      <w:szCs w:val="22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eastAsia="Times New Roman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33:00Z</dcterms:created>
  <dc:creator>123</dc:creator>
  <dc:description/>
  <dc:language>en-US</dc:language>
  <cp:lastModifiedBy/>
  <cp:lastPrinted>2018-07-02T09:31:00Z</cp:lastPrinted>
  <dcterms:modified xsi:type="dcterms:W3CDTF">2024-06-14T09:14:40Z</dcterms:modified>
  <cp:revision>5</cp:revision>
  <dc:subject/>
  <dc:title>Про вдосконалення навчально-виховної соціальної та аналітичної роботи у навчальному процесі університету</dc:title>
</cp:coreProperties>
</file>