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0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1 до наказ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«Про проведення Міжнародної літньої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науково-профільної школи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«AI for Defence: Drones, Security,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and Disinformation» 2024»</w:t>
      </w:r>
    </w:p>
    <w:p>
      <w:pPr>
        <w:pStyle w:val="Normal"/>
        <w:ind w:left="3119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0" w:hanging="0"/>
        <w:jc w:val="center"/>
        <w:rPr/>
      </w:pPr>
      <w:r>
        <w:rPr>
          <w:b/>
          <w:sz w:val="28"/>
          <w:lang w:val="uk-UA"/>
        </w:rPr>
        <w:t>СКЛАД</w:t>
      </w:r>
      <w:r>
        <w:rPr>
          <w:b/>
          <w:spacing w:val="-5"/>
          <w:sz w:val="28"/>
          <w:lang w:val="uk-UA"/>
        </w:rPr>
        <w:t xml:space="preserve"> </w:t>
      </w:r>
      <w:r>
        <w:rPr>
          <w:b/>
          <w:sz w:val="28"/>
          <w:lang w:val="uk-UA"/>
        </w:rPr>
        <w:t>ОРГАНІЗАЦІЙНОГО</w:t>
      </w:r>
      <w:r>
        <w:rPr>
          <w:b/>
          <w:spacing w:val="-5"/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МІТЕТУ ЛІТНЬОЇ ШКОЛИ</w:t>
      </w:r>
    </w:p>
    <w:p>
      <w:pPr>
        <w:pStyle w:val="Normal"/>
        <w:ind w:left="-709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120"/>
        <w:gridCol w:w="4250"/>
        <w:gridCol w:w="1649"/>
      </w:tblGrid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4" w:righ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69" w:right="11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ІБ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7" w:right="2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ад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8" w:righ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хайло ЗГУРОВСЬК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тор КПІ ім. Ігоря Сікорськ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8" w:right="0" w:hanging="0"/>
              <w:rPr/>
            </w:pPr>
            <w:r>
              <w:rPr>
                <w:rFonts w:eastAsia="Calibri"/>
                <w:sz w:val="24"/>
                <w:szCs w:val="24"/>
              </w:rPr>
              <w:t>Голова орг.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ксій ЖУЧЕНК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ректор з науково-педагогічної робо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ст. голови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ксій НОВІК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ст. голови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стянтин ЄФРЕМ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о директора НН ІП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ст. голови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ДЗИКОВИ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департаменту навчально-виховної робо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Євгенія КУЛИ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.о. директора НТБ ім. Г.І. Денисен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Юлія БОГУ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ВОВРС ДНВ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ій ШЕЛЕСТ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ор кафедри математичного</w:t>
            </w:r>
          </w:p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делювання та аналізу даних (ММАД)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талія КУССУЛЬ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відувач кафедри ММАД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ла ЛАВРЕНЮ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цент кафедри ММАД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еонід ШУМІЛО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пірант Університету штату Меріленд (СШ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кола ЛАВРЕНЮ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хіець у роботі з супутниковими даними, ML Enginee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гій СКАКУН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ор Університету штату Меріленд (СШ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анна ЯЙЛИМОВА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7" w:right="2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викладач кафедри ММАД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ретар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он ЄРЕМЕНК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 Аеророзвід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гій СТІРЕНК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ор, доктор технічних наук Завідувач кафедри ОТ КПІ ім. Ігоря Сікорськ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ій АСЄКО-НКІЛІ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R&amp;D розробник навігаційних систем, магістр кафедри ММАД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гдан МАКАРЧУК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пірант кафедри прикладної фізики НН 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ій МОШЕНСЬК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Н ІАТ СКЛА КПІ ім. Ігоря Сікорськ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'ячеслав ОСАУЛЕНК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н.с. ННК ІПСА КПІ ім.Ігоря Сікорськ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ретар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ислав ХАЙДУР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.т.н., доц. кафедри ММАД ННФТ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ксандр МАЛ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відувач кафедри "Інформаційні технології електронних засобів" НУ "Запорізька політехніка", керівник ТОВ "Авробіт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онід ЛІПНІЦЬК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спірант НН ІАТЕКПІ ім.Ігоря Сікорського,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  <w:tr>
        <w:trPr>
          <w:trHeight w:val="6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ind w:left="283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69" w:right="116" w:hanging="0"/>
              <w:rPr/>
            </w:pPr>
            <w:r>
              <w:rPr>
                <w:sz w:val="24"/>
                <w:szCs w:val="24"/>
              </w:rPr>
              <w:t>Софія  ДРОЗД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70"/>
              <w:ind w:left="169" w:right="11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істр кафедри ММАД, ННФТІ КПІ ім.Ігоря Сікорського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/>
              <w:ind w:left="118" w:righ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 Орг. коміте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right="0" w:hanging="0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Symbol" w:hAnsi="Symbol" w:eastAsia="Symbol" w:cs="Symbol"/>
      <w:color w:val="000000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Цитата"/>
    <w:basedOn w:val="Normal"/>
    <w:qFormat/>
    <w:pPr>
      <w:ind w:left="1800" w:right="-851" w:hanging="45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681" w:right="0" w:hanging="0"/>
      <w:jc w:val="both"/>
    </w:pPr>
    <w:rPr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29:00Z</dcterms:created>
  <dc:creator>123</dc:creator>
  <dc:description/>
  <dc:language>en-US</dc:language>
  <cp:lastModifiedBy/>
  <cp:lastPrinted>2018-07-02T09:31:00Z</cp:lastPrinted>
  <dcterms:modified xsi:type="dcterms:W3CDTF">2024-06-14T09:05:56Z</dcterms:modified>
  <cp:revision>5</cp:revision>
  <dc:subject/>
  <dc:title>Про вдосконалення навчально-виховної соціальної та аналітичної роботи у навчальному процесі університету</dc:title>
</cp:coreProperties>
</file>