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bookmarkStart w:id="0" w:name="_Hlk166831881"/>
      <w:bookmarkEnd w:id="0"/>
      <w:r>
        <w:rPr>
          <w:rFonts w:cs="Times New Roman" w:ascii="Times New Roman" w:hAnsi="Times New Roman"/>
          <w:sz w:val="28"/>
        </w:rPr>
        <w:t>Додаток 1 д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 призначення академічних стипенді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ерелік та значення додаткових балі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які враховуються в рейтинг успішності студ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jc w:val="center"/>
        <w:rPr>
          <w:rFonts w:ascii="Arial" w:hAnsi="Arial" w:eastAsia="Arial" w:cs="Arial"/>
          <w:b/>
          <w:b/>
          <w:color w:val="000000"/>
          <w:sz w:val="28"/>
          <w:lang w:eastAsia="ru-RU"/>
        </w:rPr>
      </w:pPr>
      <w:r>
        <w:rPr>
          <w:rFonts w:eastAsia="Arial" w:cs="Arial" w:ascii="Arial" w:hAnsi="Arial"/>
          <w:b/>
          <w:color w:val="000000"/>
          <w:sz w:val="28"/>
          <w:lang w:eastAsia="ru-RU"/>
        </w:rPr>
      </w:r>
    </w:p>
    <w:tbl>
      <w:tblPr>
        <w:tblW w:w="1535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305"/>
        <w:gridCol w:w="1692"/>
        <w:gridCol w:w="12"/>
        <w:gridCol w:w="1680"/>
        <w:gridCol w:w="24"/>
        <w:gridCol w:w="1701"/>
        <w:gridCol w:w="3398"/>
      </w:tblGrid>
      <w:tr>
        <w:trPr>
          <w:trHeight w:val="31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тегорія (назва заходу)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ідкатегор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особливості/конкретизація)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ількість балі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ідстава</w:t>
            </w:r>
          </w:p>
        </w:tc>
      </w:tr>
      <w:tr>
        <w:trPr>
          <w:trHeight w:val="279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укові конкурси та проєкти, в тому числі і освітні (стартап-проєкти «Sikorsky Challenge» та інші, хакатон тощ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зери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</w:t>
            </w:r>
          </w:p>
        </w:tc>
      </w:tr>
      <w:tr>
        <w:trPr>
          <w:trHeight w:val="27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жнародних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українських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льноуніверситетських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іналісти   міжнародних/всеукраїнських/ загальноуніверситетських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/30/2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диплом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ист від інвестора або оргкомітету</w:t>
            </w:r>
          </w:p>
        </w:tc>
      </w:tr>
      <w:tr>
        <w:trPr>
          <w:trHeight w:val="69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 міжнародна/всеукраїнська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/2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інвестора або оргкомітету</w:t>
            </w:r>
          </w:p>
        </w:tc>
      </w:tr>
      <w:tr>
        <w:trPr>
          <w:trHeight w:val="388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курси та турніри                  (які проводяться органами державної влади, такі як ім. П.Яцика, ім. Т.Шевченка та ін.)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 ІІ етапу (міжнародног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279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 міжнародна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оргкомітету</w:t>
            </w:r>
          </w:p>
        </w:tc>
      </w:tr>
      <w:tr>
        <w:trPr>
          <w:trHeight w:val="278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 І етапу (загальноуніверситетськог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418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жнародні олімпіади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258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орг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українські олімпіади з двома етапами (згідно з переліком МОН) </w:t>
              <w:br/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 І етапу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444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 ІІ етапу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ники ІІ етапу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оргкомітету</w:t>
            </w:r>
          </w:p>
        </w:tc>
      </w:tr>
      <w:tr>
        <w:trPr>
          <w:trHeight w:val="278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українські олімпіади в один етап (без переліку МОН)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зери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27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ники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оргкомітету</w:t>
            </w:r>
          </w:p>
        </w:tc>
      </w:tr>
      <w:tr>
        <w:trPr>
          <w:trHeight w:val="409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льноуніверситетські олімпіади та конкурси (відповідно до наказу по університету (КПІ ім. Ігоря Сікорського))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, сертифікат, грамота, лист від оргкомітету</w:t>
            </w:r>
          </w:p>
        </w:tc>
      </w:tr>
      <w:tr>
        <w:trPr>
          <w:trHeight w:val="711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українські конкурси студентських наукових робіт (згідно з переліком МОН)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412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оргкомітету</w:t>
            </w:r>
          </w:p>
        </w:tc>
      </w:tr>
      <w:tr>
        <w:trPr>
          <w:trHeight w:val="458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 у студентських гуртках та клубах* (зареєстрованих в Університеті)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*наприклад, шаховий клуб Табія, дайвінг-клуб Антлантида, музична майстерня)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женерний/наукови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іогуманітарний/ спортивний/фізкультурний/ фізкультурно-спортивний/ культурний/ мистецький/ культурно-мистецький напр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5 за один гурток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ве подання керівника ВОВРС ДНВР (за поданням керівників гуртків)</w:t>
            </w:r>
          </w:p>
        </w:tc>
      </w:tr>
      <w:tr>
        <w:trPr>
          <w:trHeight w:val="45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0 за два гуртка і більше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ка на пат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инах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на  особу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ія заявки на патент на винах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о корисну модель</w:t>
            </w:r>
          </w:p>
        </w:tc>
      </w:tr>
      <w:tr>
        <w:trPr>
          <w:trHeight w:val="55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рисну мо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на особу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имання патента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ент на винахід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на особу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ія патента на винахід або корисну модель</w:t>
            </w:r>
          </w:p>
        </w:tc>
      </w:tr>
      <w:tr>
        <w:trPr>
          <w:trHeight w:val="683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ент на корисну модель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на особу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рські свідоцтва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ія авторського свідоцтва</w:t>
            </w:r>
          </w:p>
        </w:tc>
      </w:tr>
      <w:tr>
        <w:trPr>
          <w:trHeight w:val="63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ікація статті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виданнях, що входять у міжнародні наукометричні бази даних Scopus, Web of Science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илання на публікацію (ел. видання) або копія видання</w:t>
            </w:r>
          </w:p>
        </w:tc>
      </w:tr>
      <w:tr>
        <w:trPr>
          <w:trHeight w:val="31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наукових виданнях, включених до переліку наукових фахових видань України (категорія А,В)</w:t>
            </w:r>
          </w:p>
          <w:p>
            <w:pPr>
              <w:pStyle w:val="Style20"/>
              <w:spacing w:lineRule="auto" w:line="240" w:before="0" w:after="0"/>
              <w:ind w:left="172" w:firstLine="142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кі не входять у Scopu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)</w:t>
            </w:r>
          </w:p>
          <w:p>
            <w:pPr>
              <w:pStyle w:val="Style20"/>
              <w:spacing w:lineRule="auto" w:line="240" w:before="0" w:after="0"/>
              <w:ind w:left="172" w:firstLine="1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ь у конференції із публікацією матеріалів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іжнародних наукометричних базах даних Scopus, Web of Science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илання на матеріали конференції</w:t>
            </w:r>
          </w:p>
        </w:tc>
      </w:tr>
      <w:tr>
        <w:trPr>
          <w:trHeight w:val="69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розміщених на платформ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JS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за спеціальністю здобувач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 за спеціальністю здобувача    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6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 з натурним зразком у наукових (художніх –для кафедри графіки) виставках і форумах, фестивалях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рдонних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</w:t>
            </w:r>
          </w:p>
        </w:tc>
      </w:tr>
      <w:tr>
        <w:trPr>
          <w:trHeight w:val="46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українських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іверситету (рівня ТехноАрт)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ські спортивні змагання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І місце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</w:t>
            </w:r>
          </w:p>
        </w:tc>
      </w:tr>
      <w:tr>
        <w:trPr>
          <w:trHeight w:val="412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оргкомі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українські спортивні змагання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412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оргкомітету</w:t>
            </w:r>
          </w:p>
        </w:tc>
      </w:tr>
      <w:tr>
        <w:trPr>
          <w:trHeight w:val="46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іжнародні спортивні турніри, Чемпіонати Європи, Світу, Універсіади, Олімпійські ігри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І місце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46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оргкомітету</w:t>
            </w:r>
          </w:p>
        </w:tc>
      </w:tr>
      <w:tr>
        <w:trPr>
          <w:trHeight w:val="578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і колективи Університету (зі званням «Народни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/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ворчі колективи Університету (без звання «Народний») </w:t>
              <w:br/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 міжнародних фестивалів, конкурсів тощ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І місце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57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 всеукраїнських фестивалів, конкурсів тощ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І місце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57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2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10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стецький 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аланти КПІ»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 місц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 міс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ІІ місце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лист від оргкомітету</w:t>
            </w:r>
          </w:p>
        </w:tc>
      </w:tr>
      <w:tr>
        <w:trPr>
          <w:trHeight w:val="42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ь 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ікат, грамота, диплом тощо (документи, які підтверджують призове місце)</w:t>
            </w:r>
          </w:p>
        </w:tc>
      </w:tr>
      <w:tr>
        <w:trPr>
          <w:trHeight w:val="136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ь у громадському житті в Університеті (студентське самоврядування, профспілкова діяльність, соціальна активність, волонтерська діяльність, студентські низові ініціативи тощо)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0 одне подання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ве подання керівника підрозділу/ студентської організації/проекту із зазначенням кількості балів</w:t>
            </w:r>
          </w:p>
        </w:tc>
      </w:tr>
      <w:tr>
        <w:trPr>
          <w:trHeight w:val="136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30 два і більше подань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з науково-педагогічної роботи</w:t>
        <w:tab/>
        <w:tab/>
        <w:tab/>
        <w:t>Олексій ЖУЧ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59:00Z</dcterms:created>
  <dc:creator>Head</dc:creator>
  <dc:description/>
  <dc:language>en-US</dc:language>
  <cp:lastModifiedBy>Work-1-06-YBK2</cp:lastModifiedBy>
  <cp:lastPrinted>2021-06-25T15:44:00Z</cp:lastPrinted>
  <dcterms:modified xsi:type="dcterms:W3CDTF">2024-07-04T06:59:00Z</dcterms:modified>
  <cp:revision>2</cp:revision>
  <dc:subject/>
  <dc:title/>
</cp:coreProperties>
</file>